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番号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jc w:val="center"/>
        <w:rPr/>
      </w:pPr>
      <w:r>
        <w:rPr/>
        <w:t>現在の事務所位置図･写真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1928"/>
        <w:gridCol w:w="7230"/>
      </w:tblGrid>
      <w:tr>
        <w:trPr>
          <w:trHeight w:val="69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務所所在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図</w:t>
            </w:r>
          </w:p>
        </w:tc>
        <w:tc>
          <w:tcPr>
            <w:tcW w:w="9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19395</wp:posOffset>
                      </wp:positionH>
                      <wp:positionV relativeFrom="paragraph">
                        <wp:posOffset>18415</wp:posOffset>
                      </wp:positionV>
                      <wp:extent cx="304800" cy="939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939240"/>
                                <a:chOff x="0" y="0"/>
                                <a:chExt cx="304920" cy="9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3720" y="235080"/>
                                  <a:ext cx="0" cy="70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74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35080"/>
                                  <a:ext cx="792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487800"/>
                                  <a:ext cx="15372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85pt;margin-top:1.45pt;width:24pt;height:73.9pt" coordorigin="8377,29" coordsize="480,1478">
                      <v:line id="shape_0" from="8619,399" to="8619,15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77,1143" to="8856,11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3,399" to="8617,7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4,797" to="8735,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7;top:29;width:479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真</w:t>
            </w:r>
          </w:p>
        </w:tc>
        <w:tc>
          <w:tcPr>
            <w:tcW w:w="9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21:00Z</dcterms:created>
  <dc:creator>産業廃棄物指導課</dc:creator>
  <dc:description/>
  <cp:keywords/>
  <dc:language>en-US</dc:language>
  <cp:lastModifiedBy>神戸市</cp:lastModifiedBy>
  <cp:lastPrinted>2010-04-19T13:24:00Z</cp:lastPrinted>
  <dcterms:modified xsi:type="dcterms:W3CDTF">2012-04-19T08:19:00Z</dcterms:modified>
  <cp:revision>5</cp:revision>
  <dc:subject/>
  <dc:title>整理番号第54号の9</dc:title>
</cp:coreProperties>
</file>